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ros. de COMPUTADORAS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======================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EUGEOT 405 SRI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AGNETI MARELLI IAW  8.P 20            35 PINES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EUGEOT 405 SRI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OSCH Nro. 0 261 200 213                     35 PINES.      ( MULT. DE ALUMINIO.)  MOTRONIC 3.1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MW 325 i / BMW 525 i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OSCH Nro. 0 261 200 413                     35 PINES.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EUGEOT 505 SRI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BOSCH Nro. 0 280 000 319                     25 PINES.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.2 JETRONIC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EUGEOT 205 XSI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BOSCH Nro. 0 261 203 409                      55 PINES   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ONOMOTRONIC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LFA ROMEO 33 -16V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BOSCH Nro. 0 261 200 142                      35 PINES   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OTRONIC 4.1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VALVULA ISC Nro. O 280 140 514-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ALFA  ROMEO  155 -EEUU- CONECTOR  35 PINES  CONEXION  IGUAL AL  ML 4.1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( ML 4.1:  0 261 200 142 )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OSCH Nro. 0 261 200 117</w:t>
      </w:r>
    </w:p>
    <w:p>
      <w:pPr>
        <w:pStyle w:val="Normal"/>
        <w:rPr>
          <w:rFonts w:ascii="Arial" w:hAnsi="Arial" w:eastAsia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FIAT TIPO 1.6 i.e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BOSCH Nro. 0 261 200 721                       35 PINES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OTRONIC MA 1.7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AJA DE CLIMATIZACION -ALFA ROMEO 164 S-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OSCH Nro. 9 140 010 045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PEUGEOT 405 Mi 16                                55 PINES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OTOR XU10J4/Z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OSCH Nro. 0 261 200 218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OTRONIC 3.2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*INYECTORES -PEUGEOT 405 Mi 16-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*BOSCH Nro. 0 280 150 423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FIAT UNO 1.1 i.e.           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BOSCH Nro. 0 280 000 732                          25   PINES 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MONOJETRONIC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CENDIDO MAGNETI MARELLI -electronico convencional-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R19 S 1.4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IEMENS MONOPUNTO    TBI BOSCH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 101718103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VM  HOM7700749946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RECIO ESTIMADO COMPUTADORAS DE AUTOMOVILES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============================================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BOSCH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----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0 280 000 319 ....................$ 450.-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MAGNETI MARELI                            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--------------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96 111 59 580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</w:t>
      </w:r>
      <w:r>
        <w:rPr>
          <w:rFonts w:cs="Arial" w:ascii="Arial" w:hAnsi="Arial"/>
          <w:lang w:val="es-AR"/>
        </w:rPr>
        <w:t>16 076 054 ....................$ 600.-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96 214 77 680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</w:t>
      </w:r>
      <w:r>
        <w:rPr>
          <w:rFonts w:cs="Arial" w:ascii="Arial" w:hAnsi="Arial"/>
          <w:lang w:val="es-AR"/>
        </w:rPr>
        <w:t>16 221 124 ....................$ 600.-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96 180 05 380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lang w:val="es-AR"/>
        </w:rPr>
        <w:t xml:space="preserve">   </w:t>
      </w:r>
      <w:r>
        <w:rPr>
          <w:rFonts w:cs="Arial" w:ascii="Arial" w:hAnsi="Arial"/>
          <w:lang w:val="es-AR"/>
        </w:rPr>
        <w:t>16 221 014 ....................$ 600.-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21:03:00Z</dcterms:created>
  <dc:creator/>
  <dc:description/>
  <dc:language>en-US</dc:language>
  <cp:lastModifiedBy>PC 2</cp:lastModifiedBy>
  <dcterms:modified xsi:type="dcterms:W3CDTF">1999-06-13T21:03:00Z</dcterms:modified>
  <cp:revision>2</cp:revision>
  <dc:subject/>
  <dc:title/>
</cp:coreProperties>
</file>